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spacing w:lineRule="auto" w:line="360"/>
        <w:jc w:val="right"/>
        <w:rPr>
          <w:rFonts w:ascii="Cambria" w:hAnsi="Cambria" w:cs="Arial"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spacing w:lineRule="auto" w:line="360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6 r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Bezodstpw"/>
        <w:spacing w:lineRule="auto" w:line="360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bookmarkStart w:id="0" w:name="_Hlk181785038"/>
      <w:bookmarkEnd w:id="0"/>
      <w:r>
        <w:rPr>
          <w:rFonts w:cs="Arial" w:ascii="Cambria" w:hAnsi="Cambria"/>
          <w:b/>
          <w:bCs/>
          <w:iCs/>
          <w:sz w:val="20"/>
          <w:szCs w:val="20"/>
        </w:rPr>
        <w:t>„</w:t>
      </w:r>
      <w:r>
        <w:rPr>
          <w:rFonts w:cs="Arial" w:ascii="Cambria" w:hAnsi="Cambria"/>
          <w:b/>
          <w:bCs/>
          <w:iCs/>
          <w:sz w:val="20"/>
          <w:szCs w:val="20"/>
        </w:rPr>
        <w:t>Przebudowa drogi powiatowej Nr 1059T Solec-Zdrój – Zagórzany – Ostrowce od km 0+000 do km  0+502 dł. 502 m - ulica Sienkiewicza w Solcu - Zdroju”</w:t>
      </w:r>
    </w:p>
    <w:p>
      <w:pPr>
        <w:pStyle w:val="Bezodstpw"/>
        <w:spacing w:lineRule="auto" w:line="360"/>
        <w:jc w:val="both"/>
        <w:rPr>
          <w:rFonts w:ascii="Cambria" w:hAnsi="Cambria" w:cs="Tahoma"/>
          <w:sz w:val="20"/>
          <w:szCs w:val="20"/>
        </w:rPr>
      </w:pPr>
      <w:bookmarkStart w:id="1" w:name="_Hlk181785038"/>
      <w:bookmarkEnd w:id="1"/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Bezodstpw"/>
        <w:spacing w:lineRule="auto" w:line="360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13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13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13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spacing w:lineRule="auto" w:line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udzielonej </w:t>
      </w:r>
      <w:r>
        <w:rPr>
          <w:rFonts w:cs="Arial" w:ascii="Cambria" w:hAnsi="Cambria"/>
          <w:b/>
          <w:sz w:val="20"/>
          <w:szCs w:val="20"/>
          <w:lang w:eastAsia="zxx" w:bidi="zxx"/>
        </w:rPr>
        <w:t>gwarancji jakości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</w:t>
      </w:r>
      <w:r>
        <w:rPr>
          <w:rFonts w:cs="Tahoma" w:ascii="Cambria" w:hAnsi="Cambria"/>
          <w:sz w:val="20"/>
          <w:szCs w:val="20"/>
        </w:rPr>
        <w:t xml:space="preserve">na roboty budowalne: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 </w:t>
      </w:r>
      <w:r>
        <w:rPr>
          <w:rFonts w:cs="Tahoma" w:ascii="Cambria" w:hAnsi="Cambria"/>
          <w:sz w:val="20"/>
          <w:szCs w:val="20"/>
        </w:rPr>
        <w:t>(w przypadku nie określenia okresu gwarancji przyjmuje się minimalny wymagany w SWZ okres gwarancji)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993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993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993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993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  <w:bookmarkStart w:id="2" w:name="_Hlk93437778"/>
    <w:bookmarkStart w:id="3" w:name="_Hlk93437777"/>
    <w:bookmarkStart w:id="4" w:name="_Hlk93437679"/>
    <w:bookmarkStart w:id="5" w:name="_Hlk93437678"/>
    <w:bookmarkStart w:id="6" w:name="_Hlk93437581"/>
    <w:bookmarkStart w:id="7" w:name="_Hlk93437580"/>
    <w:bookmarkStart w:id="8" w:name="_Hlk93437548"/>
    <w:bookmarkStart w:id="9" w:name="_Hlk93437547"/>
    <w:bookmarkStart w:id="10" w:name="_Hlk93437520"/>
    <w:bookmarkStart w:id="11" w:name="_Hlk93437519"/>
    <w:bookmarkStart w:id="12" w:name="_Hlk93437517"/>
    <w:bookmarkStart w:id="13" w:name="_Hlk93437516"/>
    <w:bookmarkStart w:id="14" w:name="_Hlk93437493"/>
    <w:bookmarkStart w:id="15" w:name="_Hlk93437492"/>
    <w:bookmarkStart w:id="16" w:name="_Hlk93437471"/>
    <w:bookmarkStart w:id="17" w:name="_Hlk93437470"/>
    <w:bookmarkStart w:id="18" w:name="_Hlk93437442"/>
    <w:bookmarkStart w:id="19" w:name="_Hlk93437441"/>
    <w:bookmarkStart w:id="20" w:name="_Hlk93437395"/>
    <w:bookmarkStart w:id="21" w:name="_Hlk93437394"/>
    <w:bookmarkStart w:id="22" w:name="_Hlk93437778"/>
    <w:bookmarkStart w:id="23" w:name="_Hlk93437777"/>
    <w:bookmarkStart w:id="24" w:name="_Hlk93437679"/>
    <w:bookmarkStart w:id="25" w:name="_Hlk93437678"/>
    <w:bookmarkStart w:id="26" w:name="_Hlk93437581"/>
    <w:bookmarkStart w:id="27" w:name="_Hlk93437580"/>
    <w:bookmarkStart w:id="28" w:name="_Hlk93437548"/>
    <w:bookmarkStart w:id="29" w:name="_Hlk93437547"/>
    <w:bookmarkStart w:id="30" w:name="_Hlk93437520"/>
    <w:bookmarkStart w:id="31" w:name="_Hlk93437519"/>
    <w:bookmarkStart w:id="32" w:name="_Hlk93437517"/>
    <w:bookmarkStart w:id="33" w:name="_Hlk93437516"/>
    <w:bookmarkStart w:id="34" w:name="_Hlk93437493"/>
    <w:bookmarkStart w:id="35" w:name="_Hlk93437492"/>
    <w:bookmarkStart w:id="36" w:name="_Hlk93437471"/>
    <w:bookmarkStart w:id="37" w:name="_Hlk93437470"/>
    <w:bookmarkStart w:id="38" w:name="_Hlk93437442"/>
    <w:bookmarkStart w:id="39" w:name="_Hlk93437441"/>
    <w:bookmarkStart w:id="40" w:name="_Hlk93437395"/>
    <w:bookmarkStart w:id="41" w:name="_Hlk93437394"/>
  </w:p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42" w:name="_Hlk93437778"/>
    <w:bookmarkStart w:id="43" w:name="_Hlk93437777"/>
    <w:bookmarkStart w:id="44" w:name="_Hlk93437679"/>
    <w:bookmarkStart w:id="45" w:name="_Hlk93437678"/>
    <w:bookmarkStart w:id="46" w:name="_Hlk93437581"/>
    <w:bookmarkStart w:id="47" w:name="_Hlk93437580"/>
    <w:bookmarkStart w:id="48" w:name="_Hlk93437548"/>
    <w:bookmarkStart w:id="49" w:name="_Hlk93437547"/>
    <w:bookmarkStart w:id="50" w:name="_Hlk93437520"/>
    <w:bookmarkStart w:id="51" w:name="_Hlk93437519"/>
    <w:bookmarkStart w:id="52" w:name="_Hlk93437517"/>
    <w:bookmarkStart w:id="53" w:name="_Hlk93437516"/>
    <w:bookmarkStart w:id="54" w:name="_Hlk93437493"/>
    <w:bookmarkStart w:id="55" w:name="_Hlk93437492"/>
    <w:bookmarkStart w:id="56" w:name="_Hlk93437471"/>
    <w:bookmarkStart w:id="57" w:name="_Hlk93437470"/>
    <w:bookmarkStart w:id="58" w:name="_Hlk93437442"/>
    <w:bookmarkStart w:id="59" w:name="_Hlk93437441"/>
    <w:bookmarkStart w:id="60" w:name="_Hlk93437395"/>
    <w:bookmarkStart w:id="61" w:name="_Hlk93437394"/>
    <w:r>
      <w:rPr>
        <w:rFonts w:cs="Cambria" w:ascii="Cambria" w:hAnsi="Cambria"/>
        <w:sz w:val="20"/>
        <w:szCs w:val="20"/>
        <w:lang w:val="pl-PL"/>
      </w:rPr>
      <w:t xml:space="preserve">Numer referencyjny: </w:t>
    </w:r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r>
      <w:rPr>
        <w:rFonts w:cs="Cambria" w:ascii="Cambria" w:hAnsi="Cambria"/>
        <w:b/>
        <w:sz w:val="20"/>
        <w:szCs w:val="20"/>
        <w:lang w:val="pl-PL"/>
      </w:rPr>
      <w:t>261.1.PP.2026</w:t>
    </w:r>
  </w:p>
  <w:p>
    <w:pPr>
      <w:pStyle w:val="Header"/>
      <w:jc w:val="right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Katarzyna Gądek</cp:lastModifiedBy>
  <cp:lastPrinted>2013-04-03T08:33:00Z</cp:lastPrinted>
  <dcterms:modified xsi:type="dcterms:W3CDTF">2026-02-24T06:15:00Z</dcterms:modified>
  <cp:revision>98</cp:revision>
  <dc:subject/>
  <dc:title>KPT</dc:title>
</cp:coreProperties>
</file>